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10800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DEBILIDADES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AMENAZAS</w:t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mayor parte del déficit global provincial, el 48%, corresponde a las infraestructuras del ciclo del agu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vado consumo de agua en el Área Metropolitana de Granad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 crecimiento urbano ha provocado un ligero incremento del déficit de abastecimiento domiciliario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s infraestructuras del ciclo del agua no cubren las exigencias del sistema urbano actual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 zonas con un mayor déficit de la red y una peor calidad del abastecimiento fueron Baza, Huéscar y Guadix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equilibrios entre distintas zonas de la provincia en la cobertura de los servicios de saneamient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20% de las viviendas de la provincia no están conectadas a una red de alcantarillad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s zonas con peor estado de la red de alcantarillado son Granada y Los Monte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déficit de alcantarillado se concentra en la Costa, Alpujarras y Granada, debido a la población estacion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 provincia de Granada tiene un déficit hídrico de un 6,6%, superior a la media de Andalucí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s zonas con mayor déficit hídrico son: Hoya de Guadix, Alto Guadiana Menor y Guadalfeo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 77,6% de las demandas de agua se dedican a uso agrario, y sólo un 14,5% a uso urbano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ay 17 EDAR en la provincia que están construidas a la espera de ponerse en march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iste unicamente una EDARI en funcionamiento en la provincia de Granad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icultad para llegar al horizonte del año 2006 consiguiendo depurar el 100% de las aguas residuales de los municipios &gt;2.000 hab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equilibrios distintas zonas de la provincia en la distribución de la EDAR y la población que es servida por las misma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 las zonas de Alhama, Alpujarras, Lecrín y Los Montes, la cobertura de depuración de aguas residuales es menor que en el resto de zonas de la provinc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s zonas con mayor número de EDAR en construcción son Guadix y Alham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s zonas con menos infraestructuras de depuración son Loja, Alpujarras y Granad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 mayoría de los vertidos proceden de la red de saneamiento de los municipios de la provinci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s zonas con mayores puntos de vertido continentales son las de Granada, Guadix y Baz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ólo 6 de los 26 puntos de vertido al mar tienen autorización de la Consejería de Medio Ambiente, y sólo 2 proceden de una EDAR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 la provincia sólo se reutiliza el 10% de las aguas residuales que son tratadas en EDAR, el resto se vierten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eastAsia="ArialMT;MS Mincho" w:cs="Arial" w:ascii="Arial" w:hAnsi="Arial"/>
                <w:sz w:val="18"/>
                <w:szCs w:val="18"/>
              </w:rPr>
              <w:t>En la comarca de la Alpujarra existen deficiencias en el tratamiento de las aguas de consumo en todos los núcleos, siendo el peor el caso de la cabecera municipa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existencia de datos sobre las pedidas de la red de distribución  de agu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n la comarca de la costa existen problemas con los recursos hídricos para cubrir la demanda en época de sequía o  en época estival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hay campañas municipales de ahorro de agu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l 87% de las fuentes de captaciones para abastecimiento en la provincia corresponden a aguas subterránea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 los últimos años se ha producido un ligero empeoramiento del estado de las captaciones de la provinci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s depósitos de agua en estado bueno han disminuido su número en los últimos año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s pérdidas teóricas en la red general fueron un 53,8% en toda la provinci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s pérdidas en la red son más elevadas en Loja, Baza y Montes Occidentale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mento del número de viviendas sin saneamient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 longitud de la red de saneamiento en estado bueno ha crecido tanto como la red en estado malo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ucida capacidad de los embalses de la provinci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s fuentes de abastecimiento subterráneas son mayoritarias en la mayor parte de la provincia, llegando al 100% en la zona de Los Montes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os mayores niveles de contaminación por nitratos se localizan en el río Genil, a su paso por Loj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inmensa mayoría de los polígonos industriales de la provincia carecen de sistema de depuración algun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ducido número de EDAR  en construcción en la provincia, a pesar de las necesidades existentes.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remento de la superficie de terreno destinada a invernaderos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aminación causada por el vertido de las aguas residuale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sodios de sequí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umento del consumo de agua en el municipio debido a la falta de concienciación de la población, llenando piscinas y regando los jardines con agua potable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4. Matriz DAFO “CICLO DEL AGUA”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21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10800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 servicio de abastecimiento y saneamiento urbano llega al 100% de la población asentada en medio urbano en toda la provinci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 70% de los núcleos de población de la provincia realizan su propia gestión del ciclo del agu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 déficit de distribución domiciliaria de agua potable es de un 0,52%, inferior a la media nacional y regional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 calidad general del servicio de abastecimiento en la provincia es buena en el 71,9% de los núcleos de población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 79% de los depósitos de abastecimiento urbano se encuentran en buen estad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78% de las captaciones se encuentran en buen estad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isten 402 estaciones de potabilización y 5 ETAP en la provinc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 89% de las estaciones de potabilización de la provincia se encuentra en buen estad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 déficit de saneamiento medio en la provincia es del 1,25%, inferior a la media nacional y region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calidad general del servicio de saneamiento se califica como buena en el 53% de los cas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 demanda neta de agua en la provincia de Granada no es elevada, situándose a la cola de Andalucí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 Provincial Director de Depuración de Aguas Residu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 depuración de las aguas residuales alcanza al 54,3% de la población provincial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 las zonas de la zona norte de la provincia se concentran las mayores cobertura de la depuración de aguas residuales, de toda la provinci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ha producido un crecimiento espectacular del número de EDAR puestas en funcionamiento en la provincia, llegando al 55% de la población provinci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ol  trimestral de las aguas de consum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cción de una EDAR supramunicipal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istencia de Ordenanzas Reguladoras del vertido de aguas residuales de los Polígonos Industriales de Asegra y Juncari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CC6A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ucción del número de captaciones en la provincia por la mayor eficiencia de las existent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y una ETAP en construcción para el área metropolitana de Granad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 corto plazo, se prevé ampliar a 15.087 personas más la depuración de las aguas residuale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y 55 EDAR en funcionamiento en la provinc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as zonas de Granada, Costa, Alhama y Alpujarra, son aquellas donde más se ha incrementado el número de EDAR en funcionamient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án en construcción 3 EDARI más para la provincia de Granada, en los principales polígonos industri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as de Cooperación Económica de la Diputación de Granad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 Provincial de Obras y Servicios Municipales y el Programa Operativo Local, para la redacción de proyectos y la ejecución de las obras necesarias para corregir las deficiencias del ciclo del agua en la provinc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 medio o largo plazo, se prevé una organización de las aguas residuales para todos los municipios del Área Metropolitana, en 3 grandes EDAR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dos aquellos vertidos procedentes de la red de saneamiento urbano que no cumplan los valores límites establecidos por la Directiva 91/271, deben pasar previamente por una EDAR, según la legislación vigent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 de Mantenimiento y Conservación de EDAR, de la Diputa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 de Seguimiento y Control de EDAR, de la Diputa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utura depuración de las aguas residuales de los polígonos industriales de Juncaril y ASEGR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isten 93 EDAR en fase de estudio o proyecto en la provinci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és local por la recuperación de las fuentes naturale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Realización de foros de participación ciudadana en el marco de la Agenda 21 Local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osible realización de campañas para concienciar y sensibilizar a la población para un consumo responsable de agu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ealizar mejoras en las redes de distribución y saneamient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Realizar talleres informativos sobre el ciclo del agua, destinados a todos los sectores de població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FORTALEZAS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33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FFFF"/>
                <w:sz w:val="32"/>
                <w:szCs w:val="32"/>
              </w:rPr>
              <w:t>OPORTUNIDADES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18" w:right="1418" w:gutter="0" w:header="709" w:top="1701" w:footer="709" w:bottom="765"/>
      <w:pgNumType w:start="4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8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1087100</wp:posOffset>
          </wp:positionH>
          <wp:positionV relativeFrom="paragraph">
            <wp:posOffset>-55880</wp:posOffset>
          </wp:positionV>
          <wp:extent cx="2199640" cy="461645"/>
          <wp:effectExtent l="0" t="0" r="0" b="0"/>
          <wp:wrapSquare wrapText="lef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1" r="-17" b="-81"/>
                  <a:stretch>
                    <a:fillRect/>
                  </a:stretch>
                </pic:blipFill>
                <pic:spPr bwMode="auto">
                  <a:xfrm>
                    <a:off x="0" y="0"/>
                    <a:ext cx="2199640" cy="461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251585" cy="5918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251585" cy="591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2"/>
      </w:rPr>
      <w:tab/>
    </w:r>
    <w:r>
      <w:rPr/>
      <w:tab/>
      <w:tab/>
      <w:tab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szCs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PSMT" w:hAnsi="TimesNewRomanPSMT" w:eastAsia="Times New Roman" w:cs="TimesNewRomanPSMT"/>
      <w:color w:val="auto"/>
      <w:sz w:val="20"/>
      <w:szCs w:val="20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1:15:00Z</dcterms:created>
  <dc:creator>David FC</dc:creator>
  <dc:description/>
  <dc:language>en-US</dc:language>
  <cp:lastModifiedBy>SISTEMAS DE INFORMACION</cp:lastModifiedBy>
  <dcterms:modified xsi:type="dcterms:W3CDTF">2009-05-04T09:57:00Z</dcterms:modified>
  <cp:revision>8</cp:revision>
  <dc:subject/>
  <dc:title>DEBILIDADES</dc:title>
</cp:coreProperties>
</file>